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GARLIC AND PARSLEY SOUP (from Helen Jacks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roast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bulbs of garlic, pulled apart into clo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eeks, white part only, finely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00 g floury potatoes eg Agria, peeled and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freshly ground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00 ml chicken sto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rea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handfuls of parsley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5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garlic on a oven tray and drizzle with olive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20-30 minutes until cloves are sof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nwhile melt butter in a saucepan and cook leeks for 1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potatoes, salt and freshly ground black pepper, chicken stock and cook for 20 minutes until potatoes are te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the heat and squeeze the roasted garlic from the cloves into the so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ree the soup in batches until smoot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turn the soup to the stove and add cream and parsley.  Heat gently until almost boiling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9:15:00Z</dcterms:created>
  <dc:creator>Jiuan Jiuan Kok</dc:creator>
  <dc:description/>
  <cp:keywords/>
  <dc:language>en-US</dc:language>
  <cp:lastModifiedBy>john wilson</cp:lastModifiedBy>
  <cp:lastPrinted>2010-08-16T22:54:00Z</cp:lastPrinted>
  <dcterms:modified xsi:type="dcterms:W3CDTF">2011-08-02T09:51:00Z</dcterms:modified>
  <cp:revision>5</cp:revision>
  <dc:subject/>
  <dc:title/>
</cp:coreProperties>
</file>